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82643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11289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811843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6097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6675651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3079589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